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ASL BT (</w:t>
      </w:r>
      <w:r>
        <w:rPr>
          <w:b/>
          <w:i/>
          <w:sz w:val="28"/>
        </w:rPr>
        <w:t>Barletta-Andria-Trani</w:t>
      </w:r>
      <w:r>
        <w:rPr/>
        <w:t>)</w:t>
      </w:r>
    </w:p>
    <w:tbl>
      <w:tblPr>
        <w:tblW w:w="14619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9"/>
        <w:gridCol w:w="2318"/>
        <w:gridCol w:w="2722"/>
        <w:gridCol w:w="2520"/>
        <w:gridCol w:w="2722"/>
        <w:gridCol w:w="2018"/>
      </w:tblGrid>
      <w:tr>
        <w:trPr>
          <w:trHeight w:val="360" w:hRule="atLeast"/>
        </w:trPr>
        <w:tc>
          <w:tcPr>
            <w:tcW w:w="14619" w:type="dxa"/>
            <w:gridSpan w:val="6"/>
            <w:tcBorders/>
            <w:vAlign w:val="bottom"/>
          </w:tcPr>
          <w:p>
            <w:pPr>
              <w:pStyle w:val="NormaleWeb"/>
              <w:spacing w:before="28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CHEDA 1: PROGRAMMA TRIENNALE DELLE OPERE PUBBLICHE 2018/2020</w:t>
            </w:r>
          </w:p>
        </w:tc>
      </w:tr>
      <w:tr>
        <w:trPr>
          <w:trHeight w:val="449" w:hRule="atLeast"/>
        </w:trPr>
        <w:tc>
          <w:tcPr>
            <w:tcW w:w="14619" w:type="dxa"/>
            <w:gridSpan w:val="6"/>
            <w:tcBorders/>
            <w:vAlign w:val="bottom"/>
          </w:tcPr>
          <w:p>
            <w:pPr>
              <w:pStyle w:val="Heading3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ELL’AMMINISTRAZIONE ASL BT</w:t>
            </w:r>
          </w:p>
          <w:p>
            <w:pPr>
              <w:pStyle w:val="Heading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4619" w:type="dxa"/>
            <w:gridSpan w:val="6"/>
            <w:tcBorders/>
            <w:vAlign w:val="bottom"/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QUADRO DELLE RISORSE DISPONIBILI </w:t>
            </w:r>
          </w:p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Aggiornamento su variazioni disposte con deliberazioni D.G.</w:t>
            </w:r>
          </w:p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NN. 824/2018, 825/2018, 1098/2018, 1244/2018, 1246/2018, 1519/2018, 1686/2018, 1688/2018, 1805/2018</w:t>
            </w:r>
          </w:p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e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e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e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e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e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0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/>
                <w:color w:val="00000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TIPOLOGIE RISORSE </w:t>
            </w:r>
          </w:p>
        </w:tc>
        <w:tc>
          <w:tcPr>
            <w:tcW w:w="9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rco temporale di validità del programma</w:t>
            </w:r>
          </w:p>
        </w:tc>
      </w:tr>
      <w:tr>
        <w:trPr>
          <w:trHeight w:val="510" w:hRule="atLeast"/>
          <w:cantSplit w:val="true"/>
        </w:trPr>
        <w:tc>
          <w:tcPr>
            <w:tcW w:w="4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Disponibilità Finanziaria </w:t>
              <w:br/>
              <w:t>Primo an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Disponibilità Finanziaria </w:t>
              <w:br/>
              <w:t>Secondo anno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Disponibilità Finanziaria </w:t>
              <w:br/>
              <w:t>Terzo anno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Importo Totale</w:t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ntrate aventi destinazione vincolata per legge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€ </w:t>
            </w:r>
            <w:r>
              <w:rPr/>
              <w:t>10.990.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€ </w:t>
            </w:r>
            <w:r>
              <w:rPr/>
              <w:t>30.865.000,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€ </w:t>
            </w:r>
            <w:r>
              <w:rPr/>
              <w:t>159.755.220,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eWeb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€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201.610.220,00</w:t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ntrate acquisite mediante contrazione di mutuo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ntrate acquisite mediante apporti di capitali privati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   € </w:t>
            </w:r>
            <w:r>
              <w:rPr/>
              <w:t>3.050.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€ </w:t>
            </w:r>
            <w:r>
              <w:rPr/>
              <w:t>3.996.065,8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€ </w:t>
            </w:r>
            <w:r>
              <w:rPr/>
              <w:t>7.046.065,84</w:t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Trasferimento di immobili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anziamenti di bilancio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   € </w:t>
            </w:r>
            <w:r>
              <w:rPr/>
              <w:t>1.435.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€ </w:t>
            </w:r>
            <w:r>
              <w:rPr/>
              <w:t>500.000,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€ </w:t>
            </w:r>
            <w:r>
              <w:rPr/>
              <w:t>1.195.000,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€ </w:t>
            </w:r>
            <w:r>
              <w:rPr/>
              <w:t xml:space="preserve">3.130.000,00 </w:t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ltro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Totali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€ </w:t>
            </w:r>
            <w:r>
              <w:rPr>
                <w:b/>
              </w:rPr>
              <w:t>15.475.000,00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</w:rPr>
              <w:t>€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Arial Unicode MS"/>
                <w:b/>
              </w:rPr>
              <w:t xml:space="preserve">35.361.065,84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€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Arial Unicode MS"/>
                <w:b/>
              </w:rPr>
              <w:t>160.950.220,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€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Arial Unicode MS"/>
                <w:b/>
              </w:rPr>
              <w:t>211.786.285,84</w:t>
            </w:r>
          </w:p>
        </w:tc>
      </w:tr>
      <w:tr>
        <w:trPr>
          <w:trHeight w:val="389" w:hRule="atLeast"/>
          <w:cantSplit w:val="true"/>
        </w:trPr>
        <w:tc>
          <w:tcPr>
            <w:tcW w:w="7359" w:type="dxa"/>
            <w:gridSpan w:val="3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e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26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e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e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Il responsabile del programma</w:t>
            </w:r>
          </w:p>
        </w:tc>
      </w:tr>
      <w:tr>
        <w:trPr>
          <w:trHeight w:val="360" w:hRule="atLeast"/>
          <w:cantSplit w:val="true"/>
        </w:trPr>
        <w:tc>
          <w:tcPr>
            <w:tcW w:w="7359" w:type="dxa"/>
            <w:gridSpan w:val="3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</w:rPr>
            </w:r>
          </w:p>
        </w:tc>
        <w:tc>
          <w:tcPr>
            <w:tcW w:w="7260" w:type="dxa"/>
            <w:gridSpan w:val="3"/>
            <w:tcBorders/>
            <w:vAlign w:val="bottom"/>
          </w:tcPr>
          <w:p>
            <w:pPr>
              <w:pStyle w:val="Normale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(ing. Carlo Ieva)</w:t>
            </w:r>
          </w:p>
        </w:tc>
      </w:tr>
      <w:tr>
        <w:trPr>
          <w:trHeight w:val="792" w:hRule="atLeast"/>
        </w:trPr>
        <w:tc>
          <w:tcPr>
            <w:tcW w:w="14619" w:type="dxa"/>
            <w:gridSpan w:val="6"/>
            <w:tcBorders/>
            <w:vAlign w:val="bottom"/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color w:val="000066"/>
      <w:sz w:val="27"/>
      <w:szCs w:val="27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6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2:12:00Z</dcterms:created>
  <dc:creator>VDominici</dc:creator>
  <dc:description/>
  <cp:keywords/>
  <dc:language>en-US</dc:language>
  <cp:lastModifiedBy>carmelo</cp:lastModifiedBy>
  <cp:lastPrinted>2018-10-29T11:53:00Z</cp:lastPrinted>
  <dcterms:modified xsi:type="dcterms:W3CDTF">2018-10-29T10:54:00Z</dcterms:modified>
  <cp:revision>19</cp:revision>
  <dc:subject/>
  <dc:title>SCHEDA 1: PROGRAMMA TRIENNALE DELLE OPERE PUBBLICHE AAAA/AAAA</dc:title>
</cp:coreProperties>
</file>